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Boeing prévoit à son tour une charge liée à la loi sur l'assurance maladie</w:t>
      </w:r>
    </w:p>
    <w:p>
      <w:pPr>
        <w:pStyle w:val="Normal"/>
        <w:rPr/>
      </w:pPr>
      <w:r>
        <w:fldChar w:fldCharType="begin"/>
      </w:r>
      <w:r>
        <w:rPr/>
        <w:instrText xml:space="preserve">HYPERLINK "http://ad.fr.doubleclick.net/click;h=v8/396e/0/0/%2a/q;44306;0-0;0;42597396;1007-190/60;0/0/0;;~sscs=%3f"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HYPERLINK "http://ad.fr.doubleclick.net/click;h=v8/396e/0/0/%2a/q;44306;0-0;0;42597396;1007-190/60;0/0/0;;~sscs=%3f"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e constructeur aéronautique Boeing prévoit à son tour de passer une charge exceptionnelle, qu'il évalue à environ 150 millions de dollars et qui devrait diminuer son bénéfice par action de 20 cents au premier trimestre, à cause de la loi réformant l'assurance mala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EING </w:t>
      </w:r>
    </w:p>
    <w:p>
      <w:pPr>
        <w:pStyle w:val="Normal"/>
        <w:rPr/>
      </w:pPr>
      <w:r>
        <w:rPr/>
        <w:t xml:space="preserve">AT&amp;T CORPORATION </w:t>
      </w:r>
    </w:p>
    <w:p>
      <w:pPr>
        <w:pStyle w:val="Normal"/>
        <w:rPr/>
      </w:pPr>
      <w:r>
        <w:rPr/>
        <w:t xml:space="preserve">VERIZON COMMUNICATIONS </w:t>
      </w:r>
    </w:p>
    <w:p>
      <w:pPr>
        <w:pStyle w:val="Normal"/>
        <w:rPr/>
      </w:pPr>
      <w:r>
        <w:rPr/>
        <w:t xml:space="preserve">CATERPILLA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bCs/>
      <w:kern w:val="2"/>
      <w:sz w:val="48"/>
      <w:szCs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23:00Z</dcterms:created>
  <dc:creator>Brugier</dc:creator>
  <dc:description/>
  <dc:language>en-US</dc:language>
  <cp:lastModifiedBy>Brugier</cp:lastModifiedBy>
  <dcterms:modified xsi:type="dcterms:W3CDTF">2010-03-31T16:23:00Z</dcterms:modified>
  <cp:revision>1</cp:revision>
  <dc:subject/>
  <dc:title>Boeing pr�voit � son tour une charge li�e � la loi sur l'assurance maladie</dc:title>
</cp:coreProperties>
</file>